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/>
      </w:pPr>
      <w:r>
        <w:rPr/>
        <w:drawing>
          <wp:inline distT="0" distB="0" distL="0" distR="0">
            <wp:extent cx="2163445" cy="410210"/>
            <wp:effectExtent l="0" t="0" r="0" b="0"/>
            <wp:docPr id="1" name="Hirschmann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rschmann_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56895" cy="551815"/>
            <wp:effectExtent l="0" t="0" r="0" b="0"/>
            <wp:docPr id="2" name="Logo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Heading1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0040</wp:posOffset>
                </wp:positionH>
                <wp:positionV relativeFrom="paragraph">
                  <wp:posOffset>189865</wp:posOffset>
                </wp:positionV>
                <wp:extent cx="759460" cy="432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432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860" cy="4234180"/>
                                  <wp:effectExtent l="0" t="0" r="0" b="0"/>
                                  <wp:docPr id="4" name="msotw9_temp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msotw9_temp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1" t="-8" r="-7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860" cy="423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340.6pt;mso-wrap-distance-left:9.05pt;mso-wrap-distance-right:9.05pt;mso-wrap-distance-top:0pt;mso-wrap-distance-bottom:0pt;margin-top:14.95pt;mso-position-vertical-relative:text;margin-left:3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3860" cy="4234180"/>
                            <wp:effectExtent l="0" t="0" r="0" b="0"/>
                            <wp:docPr id="5" name="msotw9_temp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msotw9_temp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1" t="-8" r="-7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860" cy="423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/>
      </w:pPr>
      <w:r>
        <w:rPr/>
        <w:t xml:space="preserve">CHA 2000 U </w:t>
      </w:r>
    </w:p>
    <w:p>
      <w:pPr>
        <w:pStyle w:val="Heading1"/>
        <w:rPr>
          <w:sz w:val="56"/>
        </w:rPr>
      </w:pPr>
      <w:r>
        <w:rPr/>
        <w:t>URH-konverter</w:t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ndelési szám: </w:t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60 906-101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drawing>
          <wp:inline distT="0" distB="0" distL="0" distR="0">
            <wp:extent cx="467995" cy="2895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" t="-122" r="-7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ezelési útmutató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gyar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Tartozék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NF-kábel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lencsefejű csavar, 2,9 x 6,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fedőlap, 2 burkolati csatlakozóval együt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F-gyorscsatlakozó</w:t>
      </w:r>
      <w:r>
        <w:br w:type="page"/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rtalomjegyzék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right" w:pos="7380" w:leader="dot"/>
        </w:tabs>
        <w:rPr/>
      </w:pPr>
      <w:r>
        <w:rPr>
          <w:rFonts w:cs="Arial" w:ascii="Arial" w:hAnsi="Arial"/>
          <w:sz w:val="22"/>
        </w:rPr>
        <w:t>Megjegyzések az elektrosztatikus kisüléssel (ESD) kapcsolatban</w:t>
        <w:tab/>
        <w:t>2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galommagyarázat</w:t>
        <w:tab/>
        <w:t>2</w:t>
      </w:r>
    </w:p>
    <w:p>
      <w:pPr>
        <w:pStyle w:val="Normal"/>
        <w:tabs>
          <w:tab w:val="clear" w:pos="708"/>
          <w:tab w:val="left" w:pos="567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írás</w:t>
        <w:tab/>
        <w:t>3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Üzembe helyezés</w:t>
      </w:r>
      <w:r>
        <w:rPr>
          <w:rFonts w:cs="Arial" w:ascii="Arial" w:hAnsi="Arial"/>
          <w:bCs/>
          <w:sz w:val="22"/>
        </w:rPr>
        <w:tab/>
        <w:t>3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lőkészítés</w:t>
        <w:tab/>
        <w:t>3</w:t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ab/>
        <w:t>A modul dugaszolása</w:t>
        <w:tab/>
        <w:t>3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enükezelés</w:t>
        <w:tab/>
        <w:t>4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odulpozíció és A vagy b csatorna kiválasztása</w:t>
        <w:tab/>
        <w:t>4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Nagy beállítási távolságok áthidalása</w:t>
        <w:tab/>
        <w:t>4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eállítások eltárolása, kilépés a kezelési menüből</w:t>
        <w:tab/>
        <w:t>4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egjegyzések a menüfolyamattal kapcsolatban</w:t>
        <w:tab/>
        <w:t>4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 menüfolyamat</w:t>
        <w:tab/>
        <w:t>5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űszaki adatok</w:t>
        <w:tab/>
        <w:t>5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Általános adatok</w:t>
        <w:tab/>
        <w:t>5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satlakozások</w:t>
        <w:tab/>
        <w:t>5</w:t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ab/>
        <w:t>URH-bemenet</w:t>
        <w:tab/>
        <w:t>5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Jelfeldolgozás</w:t>
        <w:tab/>
        <w:t>5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right" w:pos="7380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ab/>
        <w:t>URH-kimenet</w:t>
        <w:tab/>
        <w:t>5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>
          <w:sz w:val="28"/>
        </w:rPr>
        <w:t>Megjegyzések az elektrosztatikus kisüléssel (ESD) kapcsolatb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alapkészülék elektrosztatikusan érzékeny alkatrészeket tartalmaz, amelyek elektromos tér, vagy a megérintésre bekövetkező töltéskiegyenlítés hatására meghibásodhatnak, vagy élettartamuk csökkenh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érjük, feltétlenül tartsa be az elektrosztatikusan érzékeny áramköri egységekre vonatkozó alábbi védelmi előírásoka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veszélyeztetett egységen végzett munka előtt hozzon létre elektromos potenciálkiegyenlítést saját maga és környezete között, pl. olyan csuklószalaggal, amelyet az alapkészülékhez kapcsol; az alapkészülék ennek során feltétlenül legyen földelve a földelőkapcson keresztül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nnyiben áramkört kíván kiemelni az alapkészülékből, azt csak a fenti művelet elvégzése után tegye meg.</w:t>
        <w:br/>
        <w:t>Az alapkészülékbe való beszereléshez az áramkört is csak ezután vegye ki a vezetőképes zacskóból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áramkört az alapkészüléken kívül csak vezetőképes ESD-zacskóban tartsa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2"/>
        </w:rPr>
        <w:t>Az elektrosztatikusan veszélyeztetett áramkörök biztonságos kezeléséhez ESD védőfelszerelés használható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További információ az elektrosztatikusan veszélyeztetett áramkörökkel kapcsolatban: DIN/IEC 47 (Sec) 1330, 1994. februári kiadás, DIN EN 100 015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Fogalommagyarázat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400"/>
      </w:tblGrid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GYELMEZTETÉS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455930" cy="40068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90" r="-7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rra utal, hogy az adott védelmi előírás be nem tartása személyi vagy vagyoni kárt okozhat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GYELEM:</w:t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ra utal, hogy az adott védelmi előírás be nem tartása vagyoni kárt okozhat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GJEGYZÉS:</w:t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sznos, gyakorlati javaslatok és információk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443865</wp:posOffset>
                </wp:positionV>
                <wp:extent cx="365760" cy="274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4.9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eírás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A CHA 2000 U modul a CSE 2000 alapkészülékben való alkalmazásra készült, és feladata két FM-modulált URH-csatorna konvertálása az URH frekvenciatartományba (87,5 – 108 MHz).</w:t>
      </w:r>
    </w:p>
    <w:p>
      <w:pPr>
        <w:pStyle w:val="TextBody"/>
        <w:rPr/>
      </w:pPr>
      <w:r>
        <w:rPr/>
        <w:t>A két URH-csatorna ennek során mind a vételi, mind a kimeneti oldalon egymástól függetlenül állítható be, a be- és kivezetések kedvező elhelyezése esetén azonos csatornájú üzem (bemeneti frekvencia = kimeneti frekvencia) is lehetséges. Az URH-programoknak az MPX-alapsáv feletti konvertálásával igen jó szomszédcsatorna-szelektivitás, nagy sztereo áthallási csillapítás és stabil kimeneti szint érhető el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nagyszintű (helyi) adók vételéhez bemeneti csillapító, a túl alacsony bemenő jelszint esetén MPX-némító kapcsolható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imeneti teljesítmény előlapi szintbeállítóval 20 dB értékkel csökkenthető. Így az alapkészülék egyes modul</w:t>
        <w:softHyphen/>
        <w:t>jainak szintkülönbségei kiegyenlíthetők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összes beállítás a CSE 2000 alapkészülék kezelőegységével elvégezhető (l. kezelési menüt)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odulok teljesítik az EN 50083 1. rész és 2. rész előírásait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218440</wp:posOffset>
            </wp:positionV>
            <wp:extent cx="495935" cy="3314700"/>
            <wp:effectExtent l="0" t="0" r="0" b="0"/>
            <wp:wrapNone/>
            <wp:docPr id="9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2" r="-6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30425" cy="36410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2961640</wp:posOffset>
                </wp:positionV>
                <wp:extent cx="8001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állíthat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sillapít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33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állítható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sillapí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i/>
          <w:i/>
        </w:rPr>
      </w:pPr>
      <w:r>
        <w:rPr>
          <w:i/>
        </w:rPr>
        <w:t>1. ábra: A CHA 2000 U csatlakozói</w:t>
        <w:tab/>
        <w:t>2. ábra: A CHA 2000 U előlapja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>
          <w:sz w:val="28"/>
        </w:rPr>
        <w:t>Üzembe helyezé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őkészületek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/>
        <w:t xml:space="preserve">Az alapkészülék szoftver-verziójának az ezen modulhoz szükséges szoftververzióval azonosnak, vagy annál  magasabbnak kell lennie. </w:t>
        <w:b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ezen modulhoz szükséges szoftververzió meg van adva a modulon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enőrizzük az alapkészülék szoftver-verzióját: további információt az alapkészülék üzemeltetési leírása ad az "Előkészületek" fejezet "Üzembe helyezés" szakaszába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940"/>
      </w:tblGrid>
      <w:tr>
        <w:trPr/>
        <w:tc>
          <w:tcPr>
            <w:tcW w:w="1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GJEGYZÉS:</w:t>
            </w:r>
          </w:p>
        </w:tc>
        <w:tc>
          <w:tcPr>
            <w:tcW w:w="5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A CSE 2000 alap-készülék bemeneti elosztó mezőjét a CHT 2000 B / M / T és a CHT 2001 M / T modulok nem használják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Modulok bedugaszolása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4914900" cy="762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386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GYELEM: Mindig áramtalanítsa az alapkészüléket, mielőtt modult dugaszolna bele, vagy venne ki belőle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4914900" cy="762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386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13380</wp:posOffset>
            </wp:positionH>
            <wp:positionV relativeFrom="paragraph">
              <wp:posOffset>29845</wp:posOffset>
            </wp:positionV>
            <wp:extent cx="2117090" cy="2986405"/>
            <wp:effectExtent l="0" t="0" r="0" b="0"/>
            <wp:wrapTight wrapText="bothSides">
              <wp:wrapPolygon edited="0">
                <wp:start x="-103" y="0"/>
                <wp:lineTo x="-103" y="21523"/>
                <wp:lineTo x="21600" y="21523"/>
                <wp:lineTo x="21600" y="0"/>
                <wp:lineTo x="-103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Ügyeljen arra, hogy mindig jobbról balra dugaszolja be a modulokat és ne hagyjon közöttük ki helye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Ügyeljen arra, hogy a modul hátsó részén lévő rendszerjelet szolgáltató csatlakozó megfelelően illeszkedjen a foglalatb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edugaszolt modulokat a mellékelt csavarokkal rögzíts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odulhoz mellékelt NF-kábellel kössük össze a modul kimenetét a következő, a modultól jobbra elhelyez</w:t>
        <w:softHyphen/>
        <w:t>kedő modul átfűzött bemenetével. A leginkább jobbról elhelyezkedő modul kimenetét (1. pozíció) kössük össze az alapkészülék kimeneti erősítőjével, l. a CSE 2000 alapkészülék kezelési útmutatójá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alapkészülék felső részén a modulpozícióhoz tartozó szegmenst ki kell törni, hogy a modul NF-bemenete hozzáférhetővé válj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sípőfogót a jelzett területre illesszük be és vágjuk ki a szegmenst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0605</wp:posOffset>
                </wp:positionH>
                <wp:positionV relativeFrom="paragraph">
                  <wp:posOffset>34925</wp:posOffset>
                </wp:positionV>
                <wp:extent cx="365760" cy="274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75pt;mso-position-vertical-relative:text;margin-left:3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40" w:right="458" w:gutter="0" w:header="0" w:top="360" w:footer="0" w:bottom="360"/>
          <w:cols w:num="2" w:equalWidth="false" w:sep="false">
            <w:col w:w="7525" w:space="574"/>
            <w:col w:w="7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F gyorscsatlakozókat dugaszol-juk rá a fedőlap  készülék burkolati csatolójár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204720" cy="311404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80" w:leader="none"/>
          <w:tab w:val="right" w:pos="7200" w:leader="dot"/>
        </w:tabs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sz w:val="22"/>
        </w:rPr>
        <w:t>A kitört szegmens helyén a fedőlapot az F gyorskötő dugasz segítségével dugaszoljuk össze a modul bemenetével, majd a két mellékelt lencsefejű csavarral rögzítsük a felső részhez.</w:t>
      </w:r>
    </w:p>
    <w:p>
      <w:pPr>
        <w:pStyle w:val="Normal"/>
        <w:tabs>
          <w:tab w:val="clear" w:pos="708"/>
          <w:tab w:val="left" w:pos="360" w:leader="none"/>
          <w:tab w:val="left" w:pos="6480" w:leader="none"/>
          <w:tab w:val="right" w:pos="7200" w:leader="dot"/>
        </w:tabs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nükezelé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övetkező ábrán a menüfolyamatot ismertetjük, és ahhoz itt még néhány megjegyzést fűzün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 "MODE" billentyű megnyomásával lehet a menün belül mozogni. A </w:t>
      </w:r>
      <w:r>
        <w:rPr>
          <w:rFonts w:eastAsia="Wingdings 3" w:cs="Wingdings 3" w:ascii="Wingdings 3" w:hAnsi="Wingdings 3"/>
          <w:sz w:val="22"/>
        </w:rPr>
        <w:t></w:t>
      </w:r>
      <w:r>
        <w:rPr>
          <w:rFonts w:cs="Arial" w:ascii="Arial" w:hAnsi="Arial"/>
          <w:sz w:val="22"/>
        </w:rPr>
        <w:t xml:space="preserve"> és </w:t>
      </w:r>
      <w:r>
        <w:rPr>
          <w:rFonts w:eastAsia="Wingdings 3" w:cs="Wingdings 3" w:ascii="Wingdings 3" w:hAnsi="Wingdings 3"/>
          <w:sz w:val="22"/>
        </w:rPr>
        <w:t></w:t>
      </w:r>
      <w:r>
        <w:rPr>
          <w:rFonts w:cs="Arial" w:ascii="Arial" w:hAnsi="Arial"/>
          <w:sz w:val="22"/>
        </w:rPr>
        <w:t xml:space="preserve"> billentyűvel módosíthatók a be</w:t>
        <w:softHyphen/>
        <w:t>állítások.</w:t>
      </w:r>
    </w:p>
    <w:p>
      <w:pPr>
        <w:pStyle w:val="Heading3"/>
        <w:jc w:val="both"/>
        <w:rPr>
          <w:sz w:val="22"/>
        </w:rPr>
      </w:pPr>
      <w:r>
        <w:rPr>
          <w:sz w:val="22"/>
        </w:rPr>
        <w:t>Modulpozíció és A vagy b csatorna kiválasztás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Állítsuk be az alapkészülékbe dugaszolt modul pozícióját és az A vagy b csatornát. Az A vagy b csatorna be</w:t>
        <w:softHyphen/>
        <w:t xml:space="preserve">állítását a modulpozíció beállításával egyidejűleg kell elvégezni. A modulpozíciót és a csatornát a menüben a  </w:t>
      </w:r>
      <w:r>
        <w:rPr>
          <w:rFonts w:eastAsia="Wingdings 3" w:cs="Wingdings 3" w:ascii="Wingdings 3" w:hAnsi="Wingdings 3"/>
          <w:sz w:val="22"/>
        </w:rPr>
        <w:t></w:t>
      </w:r>
      <w:r>
        <w:rPr>
          <w:rFonts w:cs="Arial" w:ascii="Arial" w:hAnsi="Arial"/>
          <w:sz w:val="22"/>
        </w:rPr>
        <w:t xml:space="preserve"> és </w:t>
      </w:r>
      <w:r>
        <w:rPr>
          <w:rFonts w:eastAsia="Wingdings 3" w:cs="Wingdings 3" w:ascii="Wingdings 3" w:hAnsi="Wingdings 3"/>
          <w:sz w:val="22"/>
        </w:rPr>
        <w:t></w:t>
      </w:r>
      <w:r>
        <w:rPr>
          <w:rFonts w:cs="Arial" w:ascii="Arial" w:hAnsi="Arial"/>
          <w:sz w:val="22"/>
        </w:rPr>
        <w:t xml:space="preserve"> billentyűkkel  egymás után kiválasztható betű, és az azt követő szám jelz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z üres (szabad) modulpozíciót villogó jelzés mutatja. A modulpozíciók számozását az alapkészülék üzemelte</w:t>
        <w:softHyphen/>
        <w:t>tési útmutatójának 1. ábrája szemlélteti.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jc w:val="both"/>
        <w:rPr>
          <w:sz w:val="22"/>
        </w:rPr>
      </w:pPr>
      <w:r>
        <w:rPr>
          <w:sz w:val="22"/>
        </w:rPr>
        <w:t>Nagy beállítási távolságok áthidalása</w:t>
      </w:r>
    </w:p>
    <w:p>
      <w:pPr>
        <w:pStyle w:val="TextBody"/>
        <w:tabs>
          <w:tab w:val="clear" w:pos="2127"/>
        </w:tabs>
        <w:rPr/>
      </w:pPr>
      <w:r>
        <w:rPr/>
        <w:t xml:space="preserve">A kimeneti frekvencia és a  bemeneti frekvencia beállításánál a nagy beállítási távolság áthidalásához tartsuk lenyomva a </w:t>
      </w:r>
      <w:r>
        <w:rPr>
          <w:rFonts w:eastAsia="Wingdings 3" w:cs="Wingdings 3" w:ascii="Wingdings 3" w:hAnsi="Wingdings 3"/>
        </w:rPr>
        <w:t></w:t>
      </w:r>
      <w:r>
        <w:rPr/>
        <w:t xml:space="preserve"> vagy </w:t>
      </w:r>
      <w:r>
        <w:rPr>
          <w:rFonts w:eastAsia="Wingdings 3" w:cs="Wingdings 3" w:ascii="Wingdings 3" w:hAnsi="Wingdings 3"/>
        </w:rPr>
        <w:t></w:t>
      </w:r>
      <w:r>
        <w:rPr/>
        <w:t xml:space="preserve"> billentyűt.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jc w:val="both"/>
        <w:rPr>
          <w:sz w:val="22"/>
        </w:rPr>
      </w:pPr>
      <w:r>
        <w:rPr>
          <w:sz w:val="22"/>
        </w:rPr>
        <w:t>Beállítások eltárolása, kilépés a kezelési menüből</w:t>
      </w:r>
    </w:p>
    <w:p>
      <w:pPr>
        <w:pStyle w:val="TextBody"/>
        <w:tabs>
          <w:tab w:val="clear" w:pos="2127"/>
        </w:tabs>
        <w:rPr/>
      </w:pPr>
      <w:r>
        <w:rPr/>
        <w:t>Ha a kezelési folyamat során mintegy két percig nem nyomunk meg billentyűt, akkor a rendszer eltárolja a be</w:t>
        <w:softHyphen/>
        <w:t>állításokat (négy pont látható), majd visszatér normál helyzetbe (vándorló pont látható).</w:t>
      </w:r>
    </w:p>
    <w:p>
      <w:pPr>
        <w:pStyle w:val="Normal"/>
        <w:tabs>
          <w:tab w:val="clear" w:pos="708"/>
          <w:tab w:val="left" w:pos="360" w:leader="none"/>
          <w:tab w:val="left" w:pos="6480" w:leader="none"/>
          <w:tab w:val="right" w:pos="720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ezelési menüből úgy is kiléphetünk (mentéssel együtt), ha a kezelési menüsor tetszőleges pontján hosszab</w:t>
        <w:softHyphen/>
        <w:t>ban (három másodpercre) megnyomjuk a "MODE" billentyű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gjegyzések a menüfolyamattal kapcsolatb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zvegtrzs2"/>
        <w:rPr/>
      </w:pPr>
      <w:r>
        <w:rPr/>
        <w:t>1)</w:t>
        <w:tab/>
        <w:t>Modulpozíció és A vagy b csatorna kiválasztása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Cs/>
          <w:sz w:val="22"/>
        </w:rPr>
        <w:t>Az 1 - 8 modulpozíciók egyikének kiválasztása mellett az A vagy b csatorna beállítása is szükséges. Értelem</w:t>
        <w:softHyphen/>
        <w:t>szerűen az A csatorna beállításával kezdjük a munkát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) és 3) Kimeneti frekvencia beállítása ill. vivő kikapcsolása</w:t>
      </w:r>
    </w:p>
    <w:p>
      <w:pPr>
        <w:pStyle w:val="TextBody"/>
        <w:tabs>
          <w:tab w:val="clear" w:pos="2127"/>
          <w:tab w:val="left" w:pos="284" w:leader="none"/>
          <w:tab w:val="left" w:pos="1134" w:leader="none"/>
        </w:tabs>
        <w:rPr>
          <w:bCs/>
        </w:rPr>
      </w:pPr>
      <w:r>
        <w:rPr>
          <w:bCs/>
        </w:rPr>
        <w:t>A két szomszédos kimeneti csatorna távolsága legalább 300 kHz legyen. Az URH kimeneti frekvencia a két bevitt értékből adódik az alábbi példa szerint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rFonts w:cs="Arial" w:ascii="Arial" w:hAnsi="Arial"/>
          <w:bCs/>
          <w:sz w:val="22"/>
        </w:rPr>
        <w:t xml:space="preserve">Kimeneti frekvencia MHz-ben: </w:t>
      </w:r>
      <w:r>
        <w:rPr>
          <w:rFonts w:cs="Arial" w:ascii="Arial" w:hAnsi="Arial"/>
          <w:b/>
          <w:sz w:val="22"/>
        </w:rPr>
        <w:t>F   95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rFonts w:cs="Arial" w:ascii="Arial" w:hAnsi="Arial"/>
          <w:bCs/>
          <w:sz w:val="22"/>
        </w:rPr>
        <w:t xml:space="preserve">Kimeneti frekvencia kHz-ben:  </w:t>
      </w:r>
      <w:r>
        <w:rPr>
          <w:rFonts w:cs="Arial" w:ascii="Arial" w:hAnsi="Arial"/>
          <w:b/>
          <w:sz w:val="22"/>
        </w:rPr>
        <w:t>F  .25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tabs>
          <w:tab w:val="clear" w:pos="2127"/>
          <w:tab w:val="left" w:pos="284" w:leader="none"/>
          <w:tab w:val="left" w:pos="1134" w:leader="none"/>
        </w:tabs>
        <w:rPr/>
      </w:pPr>
      <w:r>
        <w:rPr>
          <w:bCs/>
        </w:rPr>
        <w:t>A kialakuló kimeneti frekvencia értéke ekkor 95,25 MHz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tabs>
          <w:tab w:val="clear" w:pos="2127"/>
          <w:tab w:val="left" w:pos="284" w:leader="none"/>
          <w:tab w:val="left" w:pos="1134" w:leader="none"/>
        </w:tabs>
        <w:rPr>
          <w:bCs/>
        </w:rPr>
      </w:pPr>
      <w:r>
        <w:rPr>
          <w:bCs/>
        </w:rPr>
        <w:t>Az URH-vivő kikapcsolható a 87,5 … 108 MHz URH-tartományon kívüli kimeneti frekvencia (87,45 ill. 108,05 MHz) beállításával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)</w:t>
        <w:tab/>
        <w:t>Két másodperc szünet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cs="Arial" w:ascii="Arial" w:hAnsi="Arial"/>
          <w:bCs/>
          <w:sz w:val="22"/>
        </w:rPr>
        <w:t>Az URH-vivőnek a 87,5 … 108 MHz URH-tartományon kívüli kimeneti frekvencia (87,45 ill. 108,05 MHz) beállításával</w:t>
      </w:r>
      <w:r>
        <w:rPr>
          <w:rFonts w:cs="Arial" w:ascii="Arial" w:hAnsi="Arial"/>
          <w:sz w:val="22"/>
        </w:rPr>
        <w:t xml:space="preserve"> való </w:t>
      </w:r>
      <w:r>
        <w:rPr>
          <w:rFonts w:cs="Arial" w:ascii="Arial" w:hAnsi="Arial"/>
          <w:bCs/>
          <w:sz w:val="22"/>
        </w:rPr>
        <w:t>kikapcsolása után két másodpercig „OFF” jelenik meg. Érvényes kimeneti frekvencia választásakor (URH-vivő nincs kikapcsolva) itt két másodpercig „….” (= kérem, várjon) látható. Ez az idő szükséges, hogy a kimeneten megjelenjen a kiválasztott vivő frekvenciája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5) és 6) Bemeneti frekvencia beállítása</w:t>
      </w:r>
    </w:p>
    <w:p>
      <w:pPr>
        <w:pStyle w:val="TextBody"/>
        <w:tabs>
          <w:tab w:val="clear" w:pos="2127"/>
        </w:tabs>
        <w:rPr/>
      </w:pPr>
      <w:r>
        <w:rPr/>
        <w:t>A bemeneti frekvencia a két bevitelből a következő példa szerint adódik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rFonts w:cs="Arial" w:ascii="Arial" w:hAnsi="Arial"/>
          <w:bCs/>
          <w:sz w:val="22"/>
        </w:rPr>
        <w:t xml:space="preserve">Bemeneti frekvencia MHz-ben: </w:t>
      </w:r>
      <w:r>
        <w:rPr>
          <w:rFonts w:cs="Arial" w:ascii="Arial" w:hAnsi="Arial"/>
          <w:b/>
          <w:sz w:val="22"/>
        </w:rPr>
        <w:t>F   97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rFonts w:cs="Arial" w:ascii="Arial" w:hAnsi="Arial"/>
          <w:bCs/>
          <w:sz w:val="22"/>
        </w:rPr>
        <w:t xml:space="preserve">Bemeneti frekvencia kHz-ben:  </w:t>
      </w:r>
      <w:r>
        <w:rPr>
          <w:rFonts w:cs="Arial" w:ascii="Arial" w:hAnsi="Arial"/>
          <w:b/>
          <w:sz w:val="22"/>
        </w:rPr>
        <w:t>F  .50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tabs>
          <w:tab w:val="clear" w:pos="2127"/>
          <w:tab w:val="left" w:pos="284" w:leader="none"/>
          <w:tab w:val="left" w:pos="1134" w:leader="none"/>
        </w:tabs>
        <w:rPr/>
      </w:pPr>
      <w:r>
        <w:rPr>
          <w:bCs/>
        </w:rPr>
        <w:t>A beállított URH bemeneti frekvencia értéke ekkor 97,50 MHz.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ind w:left="284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)</w:t>
        <w:tab/>
        <w:t>Bemeneti csillapító bekapcsolása nagyszintű helyi adó (local) vételénél</w:t>
      </w:r>
    </w:p>
    <w:p>
      <w:pPr>
        <w:pStyle w:val="TextBody"/>
        <w:tabs>
          <w:tab w:val="clear" w:pos="2127"/>
          <w:tab w:val="left" w:pos="1701" w:leader="none"/>
        </w:tabs>
        <w:rPr>
          <w:bCs/>
        </w:rPr>
      </w:pPr>
      <w:r>
        <w:rPr>
          <w:bCs/>
        </w:rPr>
        <w:t>Nagyszintű helyi adó vételénél be kell kapcsolni a bemeneti csillapítót.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/>
      </w:pPr>
      <w:r>
        <w:rPr>
          <w:rFonts w:cs="Arial" w:ascii="Arial" w:hAnsi="Arial"/>
          <w:b/>
          <w:sz w:val="22"/>
        </w:rPr>
        <w:t>LoOF:</w:t>
      </w:r>
      <w:r>
        <w:rPr>
          <w:rFonts w:cs="Arial" w:ascii="Arial" w:hAnsi="Arial"/>
          <w:bCs/>
          <w:sz w:val="22"/>
        </w:rPr>
        <w:tab/>
        <w:t xml:space="preserve">(DX) bemeneti csillapító kikapcsolva az </w:t>
      </w:r>
      <w:r>
        <w:rPr>
          <w:rFonts w:cs="Arial" w:ascii="Arial" w:hAnsi="Arial"/>
          <w:sz w:val="22"/>
        </w:rPr>
        <w:t>53 … 76 dB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V</w:t>
      </w:r>
      <w:r>
        <w:rPr>
          <w:rFonts w:cs="Arial" w:ascii="Arial" w:hAnsi="Arial"/>
          <w:bCs/>
          <w:sz w:val="22"/>
        </w:rPr>
        <w:t xml:space="preserve"> bemeneti szinthez.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/>
      </w:pPr>
      <w:r>
        <w:rPr>
          <w:rFonts w:cs="Arial" w:ascii="Arial" w:hAnsi="Arial"/>
          <w:b/>
          <w:sz w:val="22"/>
        </w:rPr>
        <w:t>LoOn:</w:t>
      </w:r>
      <w:r>
        <w:rPr>
          <w:rFonts w:cs="Arial" w:ascii="Arial" w:hAnsi="Arial"/>
          <w:bCs/>
          <w:sz w:val="22"/>
        </w:rPr>
        <w:tab/>
        <w:t>(local) bemeneti csillapító bekapcsolva a 76 </w:t>
      </w:r>
      <w:r>
        <w:rPr>
          <w:rFonts w:cs="Arial" w:ascii="Arial" w:hAnsi="Arial"/>
          <w:sz w:val="22"/>
        </w:rPr>
        <w:t>… 99 dB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V</w:t>
      </w:r>
      <w:r>
        <w:rPr>
          <w:rFonts w:cs="Arial" w:ascii="Arial" w:hAnsi="Arial"/>
          <w:bCs/>
          <w:sz w:val="22"/>
        </w:rPr>
        <w:t xml:space="preserve"> bemeneti szinthez.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)</w:t>
        <w:tab/>
        <w:t>Némítási funkció (muting) bekapcsolása</w:t>
      </w:r>
    </w:p>
    <w:p>
      <w:pPr>
        <w:pStyle w:val="TextBody"/>
        <w:tabs>
          <w:tab w:val="clear" w:pos="2127"/>
          <w:tab w:val="left" w:pos="1701" w:leader="none"/>
        </w:tabs>
        <w:rPr/>
      </w:pPr>
      <w:r>
        <w:rPr/>
        <w:t>Bekapcsolt némítás esetén hiányzó vagy csekély bemeneti jel esetén az MPX-jel el van némítva.</w:t>
      </w:r>
    </w:p>
    <w:p>
      <w:pPr>
        <w:pStyle w:val="TextBody"/>
        <w:tabs>
          <w:tab w:val="clear" w:pos="2127"/>
          <w:tab w:val="left" w:pos="284" w:leader="none"/>
          <w:tab w:val="left" w:pos="1701" w:leader="none"/>
        </w:tabs>
        <w:rPr/>
      </w:pPr>
      <w:r>
        <w:rPr/>
        <w:t>Így sem a hasznos jel, sem a zaj nem hallható.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/>
      </w:pPr>
      <w:r>
        <w:rPr>
          <w:rFonts w:cs="Arial" w:ascii="Arial" w:hAnsi="Arial"/>
          <w:b/>
          <w:sz w:val="22"/>
        </w:rPr>
        <w:t>utOF:</w:t>
      </w: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sz w:val="22"/>
        </w:rPr>
        <w:t>némítás funkció</w:t>
      </w:r>
      <w:r>
        <w:rPr>
          <w:rFonts w:cs="Arial" w:ascii="Arial" w:hAnsi="Arial"/>
          <w:bCs/>
          <w:sz w:val="22"/>
        </w:rPr>
        <w:t xml:space="preserve"> kikapcsolva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/>
      </w:pPr>
      <w:r>
        <w:rPr>
          <w:rFonts w:cs="Arial" w:ascii="Arial" w:hAnsi="Arial"/>
          <w:b/>
          <w:sz w:val="22"/>
        </w:rPr>
        <w:t>utOn:</w:t>
      </w: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sz w:val="22"/>
        </w:rPr>
        <w:t>némítás funkció</w:t>
      </w:r>
      <w:r>
        <w:rPr>
          <w:rFonts w:cs="Arial" w:ascii="Arial" w:hAnsi="Arial"/>
          <w:bCs/>
          <w:sz w:val="22"/>
        </w:rPr>
        <w:t xml:space="preserve"> bekapcsolva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ind w:left="284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tabs>
          <w:tab w:val="clear" w:pos="2127"/>
          <w:tab w:val="left" w:pos="1701" w:leader="none"/>
        </w:tabs>
        <w:rPr/>
      </w:pPr>
      <w:r>
        <w:rPr/>
        <w:t>A bemeneti frekvencia bevitele és a local/DX beállítása közben a némítás funkció az itteni beállítástól függetlenül ki van kapcsolva.</w:t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2030</wp:posOffset>
                </wp:positionH>
                <wp:positionV relativeFrom="paragraph">
                  <wp:posOffset>517525</wp:posOffset>
                </wp:positionV>
                <wp:extent cx="36576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0.75pt;mso-position-vertical-relative:text;margin-left:17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orient="landscape" w:w="16838" w:h="11906"/>
          <w:pgMar w:left="540" w:right="458" w:gutter="0" w:header="0" w:top="360" w:footer="0" w:bottom="360"/>
          <w:cols w:num="4" w:equalWidth="false" w:sep="false">
            <w:col w:w="3429" w:space="530"/>
            <w:col w:w="3420" w:space="540"/>
            <w:col w:w="3694" w:space="530"/>
            <w:col w:w="36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drawing>
          <wp:inline distT="0" distB="0" distL="0" distR="0">
            <wp:extent cx="2708275" cy="693229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693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</w:tblGrid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ál üzem kijelzése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ind w:left="283" w:hanging="283"/>
              <w:rPr/>
            </w:pPr>
            <w:r>
              <w:rPr>
                <w:rFonts w:cs="Arial" w:ascii="Arial" w:hAnsi="Arial"/>
                <w:sz w:val="20"/>
              </w:rPr>
              <w:t>Nyomjuk meg a MODE billentyűt, hogy a "Csatornabeállítás" menübe jussunk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program üdvözli a felhasználót: "Hi"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"Csatornabeállítás" menü megjelenik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ind w:left="283" w:hanging="283"/>
              <w:rPr/>
            </w:pPr>
            <w:r>
              <w:rPr>
                <w:rFonts w:cs="Arial" w:ascii="Arial" w:hAnsi="Arial"/>
                <w:sz w:val="20"/>
              </w:rPr>
              <w:t>Válasszuk ki a modulpozíció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</w:rPr>
              <w:t xml:space="preserve"> számát az A vagy b csatornával együtt. A kiválasztott, de üres modulpozíció villog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llítsuk be a kimeneti frekvenciát MHz-ben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llítsuk be a kimeneti frekvenciát kHz-ben</w:t>
            </w:r>
            <w:r>
              <w:rPr>
                <w:rFonts w:cs="Arial" w:ascii="Arial" w:hAnsi="Arial"/>
                <w:sz w:val="20"/>
                <w:vertAlign w:val="superscript"/>
              </w:rPr>
              <w:t>3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ásodperc szünet</w:t>
            </w:r>
            <w:r>
              <w:rPr>
                <w:rFonts w:cs="Arial" w:ascii="Arial" w:hAnsi="Arial"/>
                <w:sz w:val="20"/>
                <w:vertAlign w:val="superscript"/>
              </w:rPr>
              <w:t>4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llítsuk be a bemeneti frekvenciát MHz-ben</w:t>
            </w:r>
            <w:r>
              <w:rPr>
                <w:rFonts w:cs="Arial" w:ascii="Arial" w:hAnsi="Arial"/>
                <w:sz w:val="20"/>
                <w:vertAlign w:val="superscript"/>
              </w:rPr>
              <w:t>5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llítsuk be a bemeneti frekvenciát kHz-ben</w:t>
            </w:r>
            <w:r>
              <w:rPr>
                <w:rFonts w:cs="Arial" w:ascii="Arial" w:hAnsi="Arial"/>
                <w:sz w:val="20"/>
                <w:vertAlign w:val="superscript"/>
              </w:rPr>
              <w:t>6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spacing w:before="120" w:after="0"/>
              <w:ind w:left="283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eneti csillapító bekapcsolása nagyszintű helyi adó vételéhez (local)</w:t>
            </w:r>
            <w:r>
              <w:rPr>
                <w:rFonts w:cs="Arial" w:ascii="Arial" w:hAnsi="Arial"/>
                <w:sz w:val="20"/>
                <w:vertAlign w:val="superscript"/>
              </w:rPr>
              <w:t>7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émító funkció (muting) bekapcsolása</w:t>
            </w:r>
            <w:r>
              <w:rPr>
                <w:rFonts w:cs="Arial" w:ascii="Arial" w:hAnsi="Arial"/>
                <w:sz w:val="20"/>
                <w:vertAlign w:val="superscript"/>
              </w:rPr>
              <w:t>8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ODE billentyű megnyomásával a beállításokat a rendszer elmenti. Ezután további modulok választhatók ki és állíthatók b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Műszaki adatok</w:t>
      </w:r>
    </w:p>
    <w:p>
      <w:pPr>
        <w:pStyle w:val="Heading2"/>
        <w:tabs>
          <w:tab w:val="clear" w:pos="708"/>
          <w:tab w:val="left" w:pos="425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425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Általános adatok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rFonts w:cs="Arial" w:ascii="Arial" w:hAnsi="Arial"/>
          <w:sz w:val="22"/>
        </w:rPr>
        <w:t>Környezeti hőmérséklet</w:t>
        <w:tab/>
        <w:t>0° C ... 50° C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jesítményfelvétel</w:t>
        <w:tab/>
        <w:t>1,9 W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vertált csatornák száma</w:t>
        <w:tab/>
        <w:t>2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Csatlakozások</w:t>
      </w:r>
    </w:p>
    <w:p>
      <w:pPr>
        <w:pStyle w:val="Szvegtrzs3"/>
        <w:tabs>
          <w:tab w:val="clear" w:pos="4253"/>
          <w:tab w:val="left" w:pos="3780" w:leader="none"/>
        </w:tabs>
        <w:rPr/>
      </w:pPr>
      <w:r>
        <w:rPr/>
        <w:t>NF bemenet</w:t>
        <w:tab/>
        <w:t>F-aljzat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F kimenet/átfűzött bemenet</w:t>
        <w:tab/>
        <w:t>F-aljzat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H-bemenet</w:t>
      </w:r>
    </w:p>
    <w:p>
      <w:pPr>
        <w:pStyle w:val="Szvegtrzs3"/>
        <w:tabs>
          <w:tab w:val="clear" w:pos="4253"/>
          <w:tab w:val="left" w:pos="3780" w:leader="none"/>
        </w:tabs>
        <w:rPr/>
      </w:pPr>
      <w:r>
        <w:rPr/>
        <w:t>Frekvenciatartomány</w:t>
        <w:tab/>
        <w:t>87,5 … 108 MHz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ngolás</w:t>
        <w:tab/>
        <w:t xml:space="preserve">50 kHz-es 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épésekben</w:t>
      </w:r>
    </w:p>
    <w:p>
      <w:pPr>
        <w:pStyle w:val="Szvegtrzs3"/>
        <w:tabs>
          <w:tab w:val="clear" w:pos="4253"/>
          <w:tab w:val="left" w:pos="3780" w:leader="none"/>
        </w:tabs>
        <w:rPr/>
      </w:pPr>
      <w:r>
        <w:rPr/>
        <w:t>Bemeneti szint (DX)</w:t>
        <w:tab/>
        <w:t>53 … 76 dB</w:t>
      </w:r>
      <w:r>
        <w:rPr>
          <w:rFonts w:eastAsia="Symbol" w:cs="Symbol" w:ascii="Symbol" w:hAnsi="Symbol"/>
        </w:rPr>
        <w:t></w:t>
      </w:r>
      <w:r>
        <w:rPr/>
        <w:t>V</w:t>
      </w:r>
    </w:p>
    <w:p>
      <w:pPr>
        <w:pStyle w:val="Szvegtrzs3"/>
        <w:tabs>
          <w:tab w:val="clear" w:pos="4253"/>
          <w:tab w:val="left" w:pos="3780" w:leader="none"/>
        </w:tabs>
        <w:rPr/>
      </w:pPr>
      <w:r>
        <w:rPr/>
        <w:t>Bemeneti szint (local)</w:t>
        <w:tab/>
        <w:t>76 … 99 dB</w:t>
      </w:r>
      <w:r>
        <w:rPr>
          <w:rFonts w:eastAsia="Symbol" w:cs="Symbol" w:ascii="Symbol" w:hAnsi="Symbol"/>
        </w:rPr>
        <w:t></w:t>
      </w:r>
      <w:r>
        <w:rPr/>
        <w:t>V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rFonts w:cs="Arial" w:ascii="Arial" w:hAnsi="Arial"/>
          <w:sz w:val="22"/>
        </w:rPr>
        <w:t>Zajküszöb DX</w:t>
        <w:tab/>
        <w:t>17 dB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V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meneti impedancia</w:t>
        <w:tab/>
        <w:t>75 Ω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flexiós csillapítás</w:t>
        <w:tab/>
        <w:t>14 dB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F-sávszélesség</w:t>
        <w:tab/>
        <w:t>230 kHz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lfeldolgozás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l-zaj viszony</w:t>
        <w:tab/>
        <w:t>60 dB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PX áthallási csillapítás</w:t>
        <w:tab/>
      </w:r>
    </w:p>
    <w:p>
      <w:pPr>
        <w:pStyle w:val="Szvegtrzs3"/>
        <w:tabs>
          <w:tab w:val="clear" w:pos="4253"/>
          <w:tab w:val="left" w:pos="540" w:leader="none"/>
          <w:tab w:val="left" w:pos="3780" w:leader="none"/>
        </w:tabs>
        <w:rPr/>
      </w:pPr>
      <w:r>
        <w:rPr/>
        <w:tab/>
        <w:t>400 Hz</w:t>
        <w:tab/>
        <w:t>40 dB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0 Hz … 15 kHz</w:t>
        <w:tab/>
        <w:t>30 dB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rFonts w:cs="Arial" w:ascii="Arial" w:hAnsi="Arial"/>
          <w:sz w:val="22"/>
        </w:rPr>
        <w:t>Teljes frekvencialöket FM-kimeneten</w:t>
        <w:tab/>
        <w:t>75 kHz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rzítás 400 Hz</w:t>
        <w:tab/>
        <w:t>0,5%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H-kimenet</w:t>
      </w:r>
    </w:p>
    <w:p>
      <w:pPr>
        <w:pStyle w:val="Szvegtrzs3"/>
        <w:tabs>
          <w:tab w:val="clear" w:pos="4253"/>
          <w:tab w:val="left" w:pos="3780" w:leader="none"/>
        </w:tabs>
        <w:rPr/>
      </w:pPr>
      <w:r>
        <w:rPr/>
        <w:t>Frekvenciatartomány</w:t>
        <w:tab/>
        <w:t>87,5 … 108 MHz</w:t>
      </w:r>
    </w:p>
    <w:p>
      <w:pPr>
        <w:pStyle w:val="Normal"/>
        <w:tabs>
          <w:tab w:val="clear" w:pos="708"/>
          <w:tab w:val="left" w:pos="284" w:leader="none"/>
          <w:tab w:val="left" w:pos="37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ngolás</w:t>
        <w:tab/>
        <w:t xml:space="preserve">50 kHz-es </w:t>
      </w:r>
    </w:p>
    <w:p>
      <w:pPr>
        <w:pStyle w:val="Normal"/>
        <w:tabs>
          <w:tab w:val="clear" w:pos="708"/>
          <w:tab w:val="left" w:pos="284" w:leader="none"/>
          <w:tab w:val="left" w:pos="37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épésekben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edancia</w:t>
        <w:tab/>
        <w:t>75 Ω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flexiós csillapítás</w:t>
        <w:tab/>
        <w:t>14 dB</w:t>
      </w:r>
    </w:p>
    <w:p>
      <w:pPr>
        <w:pStyle w:val="Normal"/>
        <w:tabs>
          <w:tab w:val="clear" w:pos="708"/>
          <w:tab w:val="left" w:pos="284" w:leader="none"/>
          <w:tab w:val="left" w:pos="3780" w:leader="none"/>
        </w:tabs>
        <w:rPr/>
      </w:pPr>
      <w:r>
        <w:rPr>
          <w:rFonts w:cs="Arial" w:ascii="Arial" w:hAnsi="Arial"/>
          <w:sz w:val="22"/>
        </w:rPr>
        <w:t>Kimeneti szint</w:t>
        <w:tab/>
        <w:t>91 dB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V</w:t>
      </w:r>
    </w:p>
    <w:p>
      <w:pPr>
        <w:pStyle w:val="Normal"/>
        <w:tabs>
          <w:tab w:val="clear" w:pos="708"/>
          <w:tab w:val="left" w:pos="284" w:leader="none"/>
          <w:tab w:val="left" w:pos="37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lharmonikusok szintje</w:t>
        <w:tab/>
        <w:t>60 dB</w:t>
      </w:r>
    </w:p>
    <w:p>
      <w:pPr>
        <w:pStyle w:val="Normal"/>
        <w:tabs>
          <w:tab w:val="clear" w:pos="708"/>
          <w:tab w:val="left" w:pos="284" w:leader="none"/>
          <w:tab w:val="left" w:pos="37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modulációs szint</w:t>
        <w:tab/>
        <w:t>60 dB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69005</wp:posOffset>
                </wp:positionH>
                <wp:positionV relativeFrom="paragraph">
                  <wp:posOffset>452755</wp:posOffset>
                </wp:positionV>
                <wp:extent cx="365760" cy="2743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5.65pt;mso-position-vertical-relative:text;margin-left:27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540" w:right="458" w:gutter="0" w:header="0" w:top="360" w:footer="0" w:bottom="360"/>
      <w:cols w:num="3" w:equalWidth="false" w:sep="false">
        <w:col w:w="4808" w:space="232"/>
        <w:col w:w="5040" w:space="180"/>
        <w:col w:w="5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71" w:leader="none"/>
      </w:tabs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27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284" w:leader="none"/>
      </w:tabs>
    </w:pPr>
    <w:rPr>
      <w:rFonts w:ascii="Arial" w:hAnsi="Arial" w:cs="Arial"/>
      <w:b/>
      <w:sz w:val="22"/>
    </w:rPr>
  </w:style>
  <w:style w:type="paragraph" w:styleId="Szvegtrzs3">
    <w:name w:val="Szövegtörzs 3"/>
    <w:basedOn w:val="Normal"/>
    <w:qFormat/>
    <w:pPr>
      <w:tabs>
        <w:tab w:val="clear" w:pos="708"/>
        <w:tab w:val="left" w:pos="4253" w:leader="none"/>
      </w:tabs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8:41:00Z</dcterms:created>
  <dc:creator>Cziffra Gergely</dc:creator>
  <dc:description/>
  <dc:language>en-US</dc:language>
  <cp:lastModifiedBy>Cziffra Gergely</cp:lastModifiedBy>
  <dcterms:modified xsi:type="dcterms:W3CDTF">2003-02-25T07:55:00Z</dcterms:modified>
  <cp:revision>6</cp:revision>
  <dc:subject/>
  <dc:title> </dc:title>
</cp:coreProperties>
</file>